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5"/>
      </w:tblGrid>
      <w:tr>
        <w:trPr/>
        <w:tc>
          <w:tcPr>
            <w:tcW w:w="10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Book Report Grading Rubric</w:t>
            </w:r>
          </w:p>
          <w:p>
            <w:pPr>
              <w:pStyle w:val="NormalWeb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y  Name _____________Self Score ________/200 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</w:rPr>
              <w:t xml:space="preserve">Scorer #1 Name _________________      Score #1 _____ /200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</w:rPr>
              <w:t>Scorer #2 Name _________________      Score #2 _____ /200</w:t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sz w:val="28"/>
              </w:rPr>
            </w:pPr>
            <w:r>
              <w:rPr>
                <w:rFonts w:cs="Arial" w:ascii="Arial" w:hAnsi="Arial"/>
                <w:sz w:val="28"/>
              </w:rPr>
              <w:t>Mr Hill Score  _____ /200</w:t>
              <w:br/>
            </w:r>
          </w:p>
        </w:tc>
      </w:tr>
      <w:tr>
        <w:trPr/>
        <w:tc>
          <w:tcPr>
            <w:tcW w:w="10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ヒラギノ角ゴ Pro W3" w:cs="Arial"/>
                <w:b/>
                <w:b/>
                <w:bCs/>
                <w:sz w:val="40"/>
                <w:szCs w:val="20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sz w:val="4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2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67"/>
        <w:gridCol w:w="2451"/>
        <w:gridCol w:w="2345"/>
        <w:gridCol w:w="2582"/>
        <w:gridCol w:w="1875"/>
      </w:tblGrid>
      <w:tr>
        <w:trPr/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  <w:b/>
                <w:bCs/>
              </w:rPr>
              <w:t>Amount of Information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opics are addressed with at least one 3-sentence paragraph for each. </w:t>
              <w:br/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40 points 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opics are addressed with at least one 2-sentence paragraph about each. </w:t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30 points 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topics are addressed with a paragraph about each.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20 points 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r more topics were not addressed.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10 points </w:t>
            </w:r>
          </w:p>
        </w:tc>
      </w:tr>
      <w:tr>
        <w:trPr/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  <w:b/>
                <w:bCs/>
              </w:rPr>
              <w:t>Mechanics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rammatical, spelling or punctuation erro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40 points 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ost no grammatical, spelling or punctuation erro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30 points 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w grammatical spelling, or punctuation errors.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20 points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grammatical, spelling, or punctuation erro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10 points </w:t>
            </w:r>
          </w:p>
        </w:tc>
      </w:tr>
      <w:tr>
        <w:trPr/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  <w:b/>
                <w:bCs/>
              </w:rPr>
              <w:t>Quality of Information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clearly relates to the main topic (AR book). It includes several supporting details and/or examp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 points 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clearly relates to the main topic. It provides 2-3 supporting details and/or examples.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30 points 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clearly relates to the main topic. Few details and/or examples are given.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20 points 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has little or nothing to do with the main top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10 points </w:t>
            </w:r>
          </w:p>
        </w:tc>
      </w:tr>
      <w:tr>
        <w:trPr/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is very organized with well-constructed paragraphs and subheadings.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40 points 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is organized with well-constructed paragraphs.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30 points 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is organized, but paragraphs are not well constructed.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20 points 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information appears to be disorganize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>10 points </w:t>
            </w:r>
          </w:p>
        </w:tc>
      </w:tr>
      <w:tr>
        <w:trPr/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  <w:b/>
                <w:bCs/>
              </w:rPr>
              <w:t>Glossary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a glossary of ten words, including definition, content sentence, and page 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cs="Arial" w:ascii="Arial" w:hAnsi="Arial"/>
              </w:rPr>
              <w:t xml:space="preserve">4 points each x 10 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less than ten glossary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eastAsia="Arial Unicode MS;ヒラギノ角ゴ Pro W3" w:cs="Arial Unicode MS;ヒラギノ角ゴ Pro W3" w:ascii="Arial Unicode MS;ヒラギノ角ゴ Pro W3" w:hAnsi="Arial Unicode MS;ヒラギノ角ゴ Pro W3"/>
              </w:rPr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Missing more than ten words or elements are miss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 poi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ヒラギノ角ゴ Pro W3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3:28:00Z</dcterms:created>
  <dc:creator>623 Teacher</dc:creator>
  <dc:description/>
  <cp:keywords/>
  <dc:language>en-US</dc:language>
  <cp:lastModifiedBy>Steve Hill</cp:lastModifiedBy>
  <dcterms:modified xsi:type="dcterms:W3CDTF">2008-05-21T18:06:00Z</dcterms:modified>
  <cp:revision>3</cp:revision>
  <dc:subject/>
  <dc:title>Book Report #3  Grading RubricAR Book Point Value</dc:title>
</cp:coreProperties>
</file>